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1-31-08</w:t>
      </w:r>
    </w:p>
    <w:p>
      <w:pPr>
        <w:pStyle w:val="Normal"/>
        <w:jc w:val="right"/>
        <w:rPr/>
      </w:pPr>
      <w:r>
        <w:rPr/>
      </w:r>
    </w:p>
    <w:p>
      <w:pPr>
        <w:pStyle w:val="Normal"/>
        <w:jc w:val="center"/>
        <w:rPr>
          <w:sz w:val="26"/>
          <w:szCs w:val="26"/>
        </w:rPr>
      </w:pPr>
      <w:r>
        <w:rPr>
          <w:sz w:val="26"/>
          <w:szCs w:val="26"/>
        </w:rPr>
        <w:t>Chapter IV. Integrating Differentiated Instruction – Understanding by Design</w:t>
      </w:r>
    </w:p>
    <w:p>
      <w:pPr>
        <w:pStyle w:val="Normal"/>
        <w:rPr>
          <w:sz w:val="26"/>
          <w:szCs w:val="26"/>
        </w:rPr>
      </w:pPr>
      <w:r>
        <w:rPr>
          <w:sz w:val="26"/>
          <w:szCs w:val="26"/>
        </w:rPr>
      </w:r>
    </w:p>
    <w:p>
      <w:pPr>
        <w:pStyle w:val="Normal"/>
        <w:rPr/>
      </w:pPr>
      <w:r>
        <w:rPr/>
        <w:tab/>
        <w:t>Chapter four discusses what it takes to create a learning environment where all students have the equal opportunity to reach their full potential. A combination of curriculum development, classroom management, and responsive actions for each students needs are required to develop engaged student learning. Teachers must be a positive role model for students at all times, influencing students with a positive and motivating attitude to stimulate individual effort. Students must come into a classroom where students share mutual respect between each other and the teacher. Students must be informed of a clear list of objectives, goals, and accomplishments to work towards for each individual class as well as the entire course. There must always be room for adjustment, but students tend to stay more involved with a clear sense of what they are working towards. Effective teachers find teaching methods that work for different students, some students may require added instruction on one topic where another excels. It is important to recognize these differences and to also act upon them. Each student should be given a fair and equal opportunity to succeed, but a teacher must do this without separating the class environment. Staying consistent in all aspects of teaching is important; wither dealing with discipline issues, or assessing work teacher must display consistency to their students. While the majority of information learned by students is introduced through teaching instruction, it is important to promote student based learning. Students must develop understanding on their on, they must exhibit effort in mastering material necessary to comprehend the “big picture.” This chapter emphasizes that not all class lessons will follow exactly as planned. It is important to help students overcome the areas they are struggling with while staying on track for curricular requirements. Not every class will be run exactly as planned, teacher must always be able to adjust to specific needs of some without slowing down the learning process of others.</w:t>
      </w:r>
    </w:p>
    <w:p>
      <w:pPr>
        <w:pStyle w:val="Normal"/>
        <w:rPr/>
      </w:pPr>
      <w:r>
        <w:rPr/>
        <w:tab/>
        <w:t xml:space="preserve">Teachers just as all people are human, and things will not always play out as perfect as they may have been planned. The important thing is that all teachers recognize the separate needs presented by a diverse group of individuals. In order for teachers to help students become engaged as active learners in class they must put forth effort. Effort to connect with the student, to put forth the time necessary to understand their differences and specific needs. Even the smartest teachers who have excellent curriculum need to be well round individuals who show genuine care for the student and their success. A teacher must realize they too are continually learning further into their subject and students, and as a result are required to create a great variety of learning methods. Becoming a teacher is more than reading information to students out of a book, it requires a great deal of dedication from the teacher to enable student achieve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6:38:00Z</dcterms:created>
  <dc:creator>Lincoln</dc:creator>
  <dc:description/>
  <cp:keywords/>
  <dc:language>en-US</dc:language>
  <cp:lastModifiedBy>Lincoln</cp:lastModifiedBy>
  <dcterms:modified xsi:type="dcterms:W3CDTF">2008-01-31T12:10:00Z</dcterms:modified>
  <cp:revision>11</cp:revision>
  <dc:subject/>
  <dc:title>Lincoln Robinson</dc:title>
</cp:coreProperties>
</file>